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Style15"/>
        <w:ind w:left="0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ішення виконавчого комітету                    Червоноградської міської ради                         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18.10.2022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56</w:t>
      </w:r>
    </w:p>
    <w:p>
      <w:pPr>
        <w:pStyle w:val="Style15"/>
        <w:ind w:left="72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720"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720" w:right="-1" w:hanging="0"/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міську комісію з питань техногенно-екологічної безпеки</w:t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надзвичайних ситуацій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1. Міська комісія з питань техногенно-екологічної безпеки і надзвичайних ситуацій (далі - комісія) є постійно діючим органом, який координує діяльність органів місцевого самоврядування , організацій, підприємств та установ, незалежно від форм власності, пов’язаної  із забезпеченням техногенно-екологічної безпеки, захисту населення і територій від наслідків  надзвичайних ситуацій, запобігання виникненню надзвичайних ситуацій і реагування на них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2. Комісія у своїй діяльності керується Конституцією 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обласної комісії з питань техногенно-екологічної безпеки і надзвичайних ситуацій та цим Положенням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3. Основними завданнями комісії є: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3.1. Координація діяльності підприємств, установ та організацій, незалежно від форм власності, пов’язаної із: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функціонуванням територіальної підсистеми єдиної державної системи цивільного захисту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здійсненням оповіщення органів управління та сил цивільного захисту,                        а також населення про виникнення надзвичайної ситуації та інформування його про дії в умовах такої ситуації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залученням сил цивільного захисту до проведення аварійно-рятувальних                та інших невідкладних робіт, ліквідації наслідків надзвичайної ситуації, надання гуманітарної допомоги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забезпеченням реалізації вимог техногенної та пожежної безпеки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val="ru-RU" w:eastAsia="zh-CN"/>
        </w:rPr>
        <w:t xml:space="preserve">- </w:t>
      </w:r>
      <w:r>
        <w:rPr>
          <w:kern w:val="2"/>
          <w:sz w:val="26"/>
          <w:szCs w:val="26"/>
          <w:lang w:eastAsia="zh-CN"/>
        </w:rPr>
        <w:t>навчанням населення діям у надзвичайній ситуації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val="ru-RU" w:eastAsia="zh-CN"/>
        </w:rPr>
        <w:t xml:space="preserve">- </w:t>
      </w:r>
      <w:r>
        <w:rPr>
          <w:kern w:val="2"/>
          <w:sz w:val="26"/>
          <w:szCs w:val="26"/>
          <w:lang w:eastAsia="zh-CN"/>
        </w:rPr>
        <w:t>визначенням меж зони надзвичайної ситуації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val="ru-RU" w:eastAsia="zh-CN"/>
        </w:rPr>
        <w:t xml:space="preserve">- </w:t>
      </w:r>
      <w:r>
        <w:rPr>
          <w:kern w:val="2"/>
          <w:sz w:val="26"/>
          <w:szCs w:val="26"/>
          <w:lang w:eastAsia="zh-CN"/>
        </w:rPr>
        <w:t>здійсненням постійного прогнозування зони можливого поширення надзвичайної ситуації та масштабів можливих наслідків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val="ru-RU" w:eastAsia="zh-CN"/>
        </w:rPr>
        <w:t xml:space="preserve">- </w:t>
      </w:r>
      <w:r>
        <w:rPr>
          <w:kern w:val="2"/>
          <w:sz w:val="26"/>
          <w:szCs w:val="26"/>
          <w:lang w:eastAsia="zh-CN"/>
        </w:rPr>
        <w:t>організацією робіт із локалізації і ліквідації наслідків надзвичайної ситуації, залучення для цього необхідних сил і засобів.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3.2. Організація та здійснення: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 заходів щодо життєзабезпечення населення, що постраждало внаслідок виникнення надзвичайної ситуації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val="ru-RU" w:eastAsia="zh-CN"/>
        </w:rPr>
        <w:t>-</w:t>
      </w:r>
      <w:r>
        <w:rPr>
          <w:kern w:val="2"/>
          <w:sz w:val="26"/>
          <w:szCs w:val="26"/>
          <w:lang w:eastAsia="zh-CN"/>
        </w:rPr>
        <w:t> заходів з евакуації (у разі потреби);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6"/>
          <w:szCs w:val="26"/>
          <w:lang w:val="ru-RU" w:eastAsia="zh-CN"/>
        </w:rPr>
        <w:t xml:space="preserve">- </w:t>
      </w:r>
      <w:r>
        <w:rPr>
          <w:kern w:val="2"/>
          <w:sz w:val="26"/>
          <w:szCs w:val="26"/>
          <w:lang w:eastAsia="zh-CN"/>
        </w:rPr>
        <w:t>радіаційного, хімічного, біологічного, інженерного та медичного захисту населення і територій від наслідків надзвичайної ситуації.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3.3. Вжиття заходів що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.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3.4. Здійснення безперервного контролю за розвитком надзвичайної ситуації та обстановкою на аварійних об’єктах і прилеглих до них територіях.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3.5. Інформування органів управління цивільного захисту та населення                      про розвиток надзвичайної ситуації та заходи, що здійснюються.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eastAsia="zh-CN"/>
        </w:rPr>
        <w:t>3.6. Забезпечення: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val="ru-RU" w:eastAsia="zh-CN"/>
        </w:rPr>
        <w:t>-</w:t>
      </w:r>
      <w:r>
        <w:rPr>
          <w:kern w:val="2"/>
          <w:sz w:val="26"/>
          <w:szCs w:val="26"/>
          <w:lang w:eastAsia="zh-CN"/>
        </w:rPr>
        <w:t> живучості об’єктів національної економіки та державного управління                  під час реагування на надзвичайну ситуацію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val="ru-RU" w:eastAsia="zh-CN"/>
        </w:rPr>
        <w:t>-</w:t>
      </w:r>
      <w:r>
        <w:rPr>
          <w:kern w:val="2"/>
          <w:sz w:val="26"/>
          <w:szCs w:val="26"/>
          <w:lang w:eastAsia="zh-CN"/>
        </w:rPr>
        <w:t> стабільного функціонування об’єктів паливно-енергетичного комплексу  під час виникнення надзвичайної ситуації, злагодженої роботи підприємств, установ та організацій для забезпечення сталої і безперебійної роботи об’єктів Єдиної газотранспортної та об’єднаної енергетичної систем України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val="ru-RU" w:eastAsia="zh-CN"/>
        </w:rPr>
        <w:t>-</w:t>
      </w:r>
      <w:r>
        <w:rPr>
          <w:kern w:val="2"/>
          <w:sz w:val="26"/>
          <w:szCs w:val="26"/>
          <w:lang w:eastAsia="zh-CN"/>
        </w:rPr>
        <w:t> безпеки та сталої роботи транспортної інфраструктури, послуг поштового зв’язку та всіх видів електричного зв’язку;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6"/>
          <w:szCs w:val="26"/>
          <w:lang w:val="ru-RU" w:eastAsia="zh-CN"/>
        </w:rPr>
        <w:t>-</w:t>
      </w:r>
      <w:r>
        <w:rPr>
          <w:kern w:val="2"/>
          <w:sz w:val="26"/>
          <w:szCs w:val="26"/>
          <w:lang w:eastAsia="zh-CN"/>
        </w:rPr>
        <w:t> санітарного та епідемічного благополуччя населення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6"/>
          <w:szCs w:val="26"/>
          <w:lang w:eastAsia="zh-CN"/>
        </w:rPr>
        <w:t>3.7. Організація та керівництво проведення робіт з ліквідації наслідків надзвичайних ситуацій  місцевого рівня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6"/>
          <w:szCs w:val="26"/>
          <w:lang w:eastAsia="zh-CN"/>
        </w:rPr>
        <w:t>3.8. Встановлення кількісних та якісних показників виведення з ладу транспортних засобів, промислових, громадських і житлових будинків та споруд, комунальних і енергетичних мереж, засобів зв’язку, магістральних газопроводів, мостів, шляхопроводів тощо.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3.9. Визначення шляхів та способів вирішення проблемних питань,                              що виникають під час: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3.9.1. Функціонування територіальної підсистеми єдиної державної системи цивільного захисту та її ланок.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eastAsia="zh-CN"/>
        </w:rPr>
        <w:t>3.9.2. Здійснення заходів: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val="ru-RU" w:eastAsia="zh-CN"/>
        </w:rPr>
        <w:t>-</w:t>
      </w:r>
      <w:r>
        <w:rPr>
          <w:kern w:val="2"/>
          <w:sz w:val="26"/>
          <w:szCs w:val="26"/>
          <w:lang w:eastAsia="zh-CN"/>
        </w:rPr>
        <w:t> щодо соціального захисту населення, що постраждало внаслідок виникнення надзвичайної ситуації;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6"/>
          <w:szCs w:val="26"/>
          <w:lang w:val="ru-RU" w:eastAsia="zh-CN"/>
        </w:rPr>
        <w:t>-</w:t>
      </w:r>
      <w:r>
        <w:rPr>
          <w:kern w:val="2"/>
          <w:sz w:val="26"/>
          <w:szCs w:val="26"/>
          <w:lang w:eastAsia="zh-CN"/>
        </w:rPr>
        <w:t> щодо медичного та біологічного захисту населення у разі виникнення надзвичайної ситуації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порушення умов належного функціонування об’єктів інфраструктури                         та безпеки життєдіяльності населення, зокрема у сферах національної безпеки                     і оборони, енергетики, фінансів, соціального захисту, охорони здоров’я                               та навколишнього природного середовища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. Комісія відповідно до покладених на неї завдань: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.1. У режимі повсякденної діяльності: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- здійснює координацію діяльності об’єктів господарювання щодо розроблення і виконання цільових програм, здійснення заходів у сфері цивільного захисту та техногенно-екологічної безпеки;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здійснює заходи щодо забезпечення захисту населення, сталого функціонування господарських об’єктів, зменшення можливих матеріальних втрат та збереження національної культурної спадщини у разі виникнення надзвичайної ситуації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- бере участь у розгляді питань щодо утворення або припинення діяльності підприємств, установ, організацій та інших об’єктів незалежно від форми власності, що використовують небезпечні технології (хімічні, радіаційні тощо); 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розглядає питання про створення і використання запасів матеріальних ресурсів, необхідних для  здійснення заходів стосовно запобігання виникненню, ліквідації наслідків надзвичайних ситуацій, забезпечення функціонування локальних систем оповіщення та інформування населення, територіальної системи централізованого оповіщення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вживає заходів для розвитку діяльності, пов’язаної із здійсненням гідрометеорологічних спостережень і прогнозів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сприяє підготовці та проведенню командно-штабних та штабних навчань                       із запобігання виникненню надзвичайних ситуацій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.2.  У режимі підвищеної готовності: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- здійснює координацію діяльності суб’єктів господарювання щодо здійснення ними попереджувальних і першочергових заходів у разі виникнення надзвичайних ситуацій  місцевого рівня; 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вживає заходів щодо активізації роботи, пов’язаної із здійсненням спостережень та контролю за станом довкілля, перебігом епідемій і спалахами інфекційних захворювань, масовими харчовими отруєннями населення, обстановкою на об’єктах підвищеної небезпеки та прилеглих до них територіях, прогнозуванням можливості виникнення надзвичайних ситуацій та їх масштабів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</w:t>
      </w: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безпечує приведення у готовність до дій у режимі надзвичайної ситуації  органів управління, сил та засобів Червоноградської міської ланки Львівської територіальної підсистеми єдиної державної системи цивільного захисту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організовує першочергові підготовчі заходи з ліквідації наслідків надзвичайних ситуацій місцевого та об’єктового  рівнів, вирішення питань стосовно всебічного забезпечення населення, що постраждало внаслідок надзвичайної ситуації, та своєчасного надання йому необхідної допомоги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розглядає комплексні заходи щодо захисту населення і територій від  наслідків надзвичайних ситуацій,  їх ліквідації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організовує роботу, спрямовану на запобігання негативному впливу надзвичайних ситуацій, зменшення обсягу можливих втрат і захисту населення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готує пропозиції щодо використання коштів резервного фонду міського бюджету для ліквідації наслідків надзвичайних ситуацій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.3. У режимі надзвичайної ситуації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забезпечує координацію, організацію робіт та взаємодію органів управління, сил та засобів територіальної підсистеми єдиної державної системи цивільного захисту, а також громадських організацій щодо надання допомоги населенню, що постраждало внаслідок виникнення надзвичайної ситуації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організовує роботу з локалізації або ліквідації надзвичайної ситуації місцевого та об’єктового рівнів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залучає до виконання робіт з ліквідації наслідків надзвичайної ситуації необхідні рятувальні, транспортні, будівельні, медичні та інші формування з використанням наявних матеріально-технічних, продовольчих та інших ресурсів і запасів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вживає заходів, необхідних для проведення аварійно-рятувальних та інших невідкладних робіт у небезпечних районах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забезпечує здійснення заходів щодо соціального захисту населення,                             що постраждало внаслідок виникнення надзвичайної ситуації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встановлює межі зони, на якій виникла надзвичайна ситуація, та організовує визначення розміру шкоди, заподіяної суб’єктам господарювання і населенню внаслідок виникнення надзвичайної ситуації місцевого рівн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організовує здійснення постійного контролю за станом навколишнього природного середовища на території, що зазнала впливу надзвичайної ситуації, обстановкою на аварійних об’єктах і прилеглих до них територіях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приймає рішення щодо попередньої класифікації надзвичайної ситуації                   за видом, класифікаційними ознаками та рівнем, забезпечує своєчасне подання                    до Червоноградського МВ ГУ ДСНС України у Львівській області зазначених матеріалів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kern w:val="2"/>
          <w:sz w:val="26"/>
          <w:szCs w:val="26"/>
          <w:lang w:eastAsia="zh-CN"/>
        </w:rPr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6"/>
          <w:szCs w:val="26"/>
          <w:lang w:eastAsia="zh-CN"/>
        </w:rPr>
        <w:t xml:space="preserve">4.4. </w:t>
      </w: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У режимі надзвичайного стану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забезпечує координацію, організацію робіт та взаємодію органів управління та сил територіальної підсистеми єдиної державної системи цивільного захисту з урахуванням особливостей, що визначаються згідно з вимогами законів України “Про правовий режим воєнного стану”, “Про правовий режим надзвичайного стану”, а також інших нормативно-правових актів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здійснює заходи, необхідні для відвернення загрози та забезпечення безпеки і здоров’я громадян, забезпечення функціонування органів державної влади та органів місцевого самоврядування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4.5. Здійснює взаємодію з регіональним штабом з питань, пов’язаних                              із соціальним забезпеченням громадян України, які переміщуються з тимчасово окупованої території та районів проведення антитерористичної операції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5. Комісія має право: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заслуховувати інформацію керівників органів місцевого самоврядування та об’єктів, розташованих на території міста, з питань, що належать до її компетенції, та надавати їм відповідні рекомендації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одержувати від органів місцевого самоврядування та суб’єктів господарювання, розташованих на території міста, матеріали і документи, необхідні для вирішення питань, що належать до її компетенції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залучати у разі потреби у встановленому законодавством порядку до ліквідації наслідків надзвичайної ситуації місцевого та об’єктового рівнів сили і засоби Червоноградської міської ланки територіальної підсистеми єдиної державної системи цивільного захисту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залучати до участі у своїй роботі представників органів місцевого самоврядування та суб’єктів господарювання, розташованих на території міста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розглядати матеріали розслідувань про причини і наслідки виникнення надзвичайної ситуації та вносити пропозиції щодо притягнення                                                    до адміністративної або кримінальної відповідальності посадових осіб, винних                           у її виникненні.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val="ru-RU" w:eastAsia="zh-CN"/>
        </w:rPr>
        <w:t xml:space="preserve">6. </w:t>
      </w: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Головою комісії є міський голова м.Червоноград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Роботою комісії керує її голова, а за відсутності голови - за його дорученням перший заступник та за відсутності першого заступника - заступники голов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Засідання комісії веде голова, а за його відсутності - перший заступник                  або заступники голови.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kern w:val="2"/>
          <w:sz w:val="26"/>
          <w:szCs w:val="26"/>
          <w:lang w:eastAsia="zh-CN"/>
        </w:rPr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Посадовий склад комісії затверджується рішенням виконавчого комітету Червоноградської міської ради.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Персональний склад комісії затверджується головою комісії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7. Голова комісії має прав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залучати до роботи із запобігання виникненню надзвичайної ситуації                          або ліквідації її наслідків будь-які транспортні, рятувальні, відбудовні, медичні                     та інші сили і засоби відповідно до законодав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приймати в межах повноважень комісії рішення щодо реагування                               на надзвичайну ситуацію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вносити пропозиції в межах законодавства щодо заохочення осіб, які зробили вагомий внесок у запобігання виникненню надзвичайної ситуації, ліквідацію її наслідків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eastAsia="zh-CN"/>
        </w:rPr>
        <w:t>- делегувати на період ліквідації наслідків надзвичайної ситуації свої повноваження заступникам голови комісії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8. Робочим органом комісії, що здійснює її організаційне, інформаційне                           та методичне забезпечення, є відділ  з питань надзвичайних ситуацій, оборонної та мобілізаційної роботи Червоноградської  міської ради.                  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9. Основною організаційною формою роботи комісії є планові засідання, які проводяться згідно з річним планом роботи, але не рідше ніж щокварталу, а також позапланові засідання - у разі необхідності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Участь членів комісії в засіданні комісії є обов’язковою. У разі відсутності члена комісії з поважних причин (хвороба, відпустка, відрядження), на засідання комісії, за погодженням з головою комісії, прибуває представник органу управління (структурного підрозділу міської ради, організації, установи), який обіймає посаду заступника цього керівника (рівнозначну посаду)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Рішення комісії приймається відкритим голосуванням і вважається схваленим, якщо за нього проголосувало більш як половина присутніх на засіданні членів комісії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У разі рівного розподілу голосів вирішальним є голос головуючого на засіданні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Рішення комісії фіксується у протоколі засідання, який підписується головуючим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Член комісії, який не підтримує пропозиції та рекомендації, прийняті комісією, може викласти окрему думку в письмовій формі, що додається до протоколу засідання.</w:t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r>
        <w:rPr>
          <w:color w:val="000000"/>
          <w:sz w:val="26"/>
          <w:szCs w:val="26"/>
          <w:lang w:val="uk-UA"/>
        </w:rPr>
        <w:t xml:space="preserve">9.1. Голова комісії може прийняти рішення про проведення засідання комісії в режимі відеоконференції з використанням відповідного програмного забезпечення, зокрема через Інтернет (далі - онлайн-засідання комісії). </w:t>
      </w:r>
      <w:r>
        <w:rPr>
          <w:color w:val="000000"/>
          <w:sz w:val="26"/>
          <w:szCs w:val="26"/>
          <w:lang w:val="ru-RU"/>
        </w:rPr>
        <w:t>В онлайн-засіданні комісії беруть участь члени комісії, а також інші особи, які визначені її головою.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  <w:sz w:val="26"/>
          <w:szCs w:val="26"/>
          <w:lang w:val="ru-RU"/>
        </w:rPr>
      </w:pPr>
      <w:bookmarkStart w:id="0" w:name="n13"/>
      <w:bookmarkEnd w:id="0"/>
      <w:r>
        <w:rPr>
          <w:color w:val="000000"/>
          <w:sz w:val="26"/>
          <w:szCs w:val="26"/>
          <w:lang w:val="ru-RU"/>
        </w:rPr>
        <w:t>Онлайн-засідання комісії можуть проводитися у невідкладних випадках, пов’язаних із запобіганням виникненню надзвичайних ситуацій, ліквідацією їх наслідків, а також з питань, пов’язаних з виникненням загрози життю та/або здоров’ю населення.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  <w:sz w:val="26"/>
          <w:szCs w:val="26"/>
          <w:lang w:val="ru-RU"/>
        </w:rPr>
      </w:pPr>
      <w:bookmarkStart w:id="1" w:name="n14"/>
      <w:bookmarkEnd w:id="1"/>
      <w:r>
        <w:rPr>
          <w:color w:val="000000"/>
          <w:sz w:val="26"/>
          <w:szCs w:val="26"/>
          <w:lang w:val="ru-RU"/>
        </w:rPr>
        <w:t>Підготовка та проведення онлайн-засідання комісії здійснюються секретаріатом комісії за допомогою відповідних структурних підрозділів місцевих органів виконавчої влади та органів місцевого самоврядування.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  <w:sz w:val="26"/>
          <w:szCs w:val="26"/>
          <w:lang w:val="ru-RU"/>
        </w:rPr>
      </w:pPr>
      <w:bookmarkStart w:id="2" w:name="n15"/>
      <w:bookmarkEnd w:id="2"/>
      <w:r>
        <w:rPr>
          <w:color w:val="000000"/>
          <w:sz w:val="26"/>
          <w:szCs w:val="26"/>
          <w:lang w:val="ru-RU"/>
        </w:rPr>
        <w:t>Секретаріат комісії забезпечує інформування членів комісії та інших визначених головуючим осіб, які будуть брати участь в онлайн-засіданні комісії, про дату і час проведення засідання та надсилає їм проект порядку денного.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  <w:sz w:val="26"/>
          <w:szCs w:val="26"/>
          <w:lang w:val="ru-RU"/>
        </w:rPr>
      </w:pPr>
      <w:bookmarkStart w:id="3" w:name="n16"/>
      <w:bookmarkEnd w:id="3"/>
      <w:r>
        <w:rPr>
          <w:color w:val="000000"/>
          <w:sz w:val="26"/>
          <w:szCs w:val="26"/>
          <w:lang w:val="ru-RU"/>
        </w:rPr>
        <w:t>Організаційно-технічне забезпечення проведення онлайн-засідання комісії покладається на відповідний підрозділ місцевих органів виконавчої влади та органів місцевого самоврядування.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  <w:sz w:val="26"/>
          <w:szCs w:val="26"/>
          <w:lang w:val="ru-RU"/>
        </w:rPr>
      </w:pPr>
      <w:bookmarkStart w:id="4" w:name="n17"/>
      <w:bookmarkEnd w:id="4"/>
      <w:r>
        <w:rPr>
          <w:color w:val="000000"/>
          <w:sz w:val="26"/>
          <w:szCs w:val="26"/>
          <w:lang w:val="ru-RU"/>
        </w:rPr>
        <w:t>Результати онлайн-засідання комісії оформлюються протоколом, який підписується головуючим та відповідальним секретарем комісії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10. Рішення комісії, прийняті у межах її повноважень, є обов’язковими для виконання органами місцевого самоврядування та суб’єктами господарювання, розташованими на території міста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Організація роботи комісії здійснюється головою комісії за допомогою відповідального секретаря, який забезпечує підготовку, скликання та проведення засідань, а також здійснює контроль за виконанням її рішень.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sz w:val="26"/>
          <w:szCs w:val="26"/>
        </w:rPr>
        <w:t xml:space="preserve">11. </w:t>
      </w:r>
      <w:r>
        <w:rPr>
          <w:kern w:val="2"/>
          <w:sz w:val="26"/>
          <w:szCs w:val="26"/>
          <w:lang w:eastAsia="zh-CN"/>
        </w:rPr>
        <w:t>За членами комісії на час виконання завдань зберігається заробітна плата за основним місцем роботи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12. Забезпечення членів комісії спеціальним одягом, засобами індивідуального захисту та створення належних умов для їх праці в зоні надзвичайної ситуації покладається на виконавчий комітет Червоноградської міської рад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720" w:right="2692" w:hanging="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04:00Z</dcterms:created>
  <dc:creator>User</dc:creator>
  <dc:description/>
  <cp:keywords/>
  <dc:language>en-US</dc:language>
  <cp:lastModifiedBy>RePack</cp:lastModifiedBy>
  <dcterms:modified xsi:type="dcterms:W3CDTF">2022-10-18T08:32:00Z</dcterms:modified>
  <cp:revision>5</cp:revision>
  <dc:subject/>
  <dc:title>Додаток 2</dc:title>
</cp:coreProperties>
</file>